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абочий лис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С помощью каких предложений Фет передал эту картину?</w:t>
      </w:r>
    </w:p>
    <w:p>
      <w:pPr>
        <w:sectPr>
          <w:type w:val="nextPage"/>
          <w:pgSz w:w="11906" w:h="16838"/>
          <w:pgMar w:left="720" w:right="424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sonormalbullet1gif"/>
        <w:spacing w:before="280" w:after="280"/>
        <w:contextualSpacing/>
        <w:rPr/>
      </w:pPr>
      <w:r>
        <w:rPr/>
        <w:t>Ещё светло перед окном,</w:t>
        <w:br/>
        <w:t>В разрывы облак солнце блещет,</w:t>
        <w:br/>
        <w:t>И воробей своим крылом,</w:t>
        <w:br/>
        <w:t>В песке купаяся, трепещет.</w:t>
      </w:r>
    </w:p>
    <w:p>
      <w:pPr>
        <w:pStyle w:val="Msonormalbullet2gif"/>
        <w:spacing w:before="280" w:after="280"/>
        <w:contextualSpacing/>
        <w:rPr/>
      </w:pPr>
      <w:r>
        <w:rPr/>
        <w:t>А уж от неба до земли,</w:t>
        <w:br/>
        <w:t>Качаясь, движется завеса,</w:t>
        <w:br/>
        <w:t>И будто в золотой пыли</w:t>
        <w:br/>
        <w:t>Стоит за ней опушка леса.</w:t>
      </w:r>
    </w:p>
    <w:p>
      <w:pPr>
        <w:pStyle w:val="Msonormalbullet2gif"/>
        <w:spacing w:before="280" w:after="280"/>
        <w:ind w:left="720" w:hanging="0"/>
        <w:contextualSpacing/>
        <w:rPr/>
      </w:pPr>
      <w:r>
        <w:rPr/>
      </w:r>
    </w:p>
    <w:p>
      <w:pPr>
        <w:pStyle w:val="Msonormalbullet2gif"/>
        <w:spacing w:before="280" w:after="280"/>
        <w:contextualSpacing/>
        <w:rPr/>
      </w:pPr>
      <w:r>
        <w:rPr/>
        <w:t>Две капли брызнули в стекло,</w:t>
        <w:br/>
        <w:t>От лип душистым мёдом тянет,</w:t>
        <w:br/>
        <w:t>И что-то к саду подошло,</w:t>
        <w:br/>
        <w:t>По свежим листьям барабанит</w:t>
      </w:r>
    </w:p>
    <w:p>
      <w:pPr>
        <w:sectPr>
          <w:type w:val="nextPage"/>
          <w:pgSz w:w="11906" w:h="16838"/>
          <w:pgMar w:left="851" w:right="707" w:gutter="0" w:header="0" w:top="567" w:footer="0" w:bottom="1134"/>
          <w:pgNumType w:fmt="decimal"/>
          <w:cols w:num="3" w:space="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уационный практикум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осстановите правило «Отсутствие запятой перед союзом И в ССП»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Вскоре после восхода набежала туча и брызнул короткий дождь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Очевидно, багаж мой уже забрали и кто-то добрый привел квартиру в порядок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Уже совсем рассвело и народ стал подниматься, когда я вернулся в свою комнату.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Цифровой диктант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Задание: укажите номера ССП, в которых не нужно ставить запятую перед союзом 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1-4 групп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1. Изредка хлопнет обессиленный парус или под кормой плеснет волн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2. У Ивана Ивановича большие выразительные глаза табачного цвета и рот несколько похож на букву ижиц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3. Лазурь небесная смеётся, ночной омытая грозой и между гор росисто вьётся долина светлой полосо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2-5 групп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4. В холодном поле ветер шумел и дождик ли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5. По словам охотников, зверь в этих лесах вывелся и птица исчезл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6. В ветер леса шумят великим океанским гулом и вершины сосен гнутся вслед пролетающим облака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3-6 групп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7. Солнце пряталось за холодные вершины и беловатый туман начинал расходиться в долинах когда на улице раздался звон дорожного колокольчи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8. Воздух дышит весенним ароматом и вся природа оживляетс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9. К рассвету хлынул дождь и снег, подтаявший раньше, расплавился в потоке вод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Ответ: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Конструирование предложений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Задание: и</w:t>
      </w:r>
      <w:r>
        <w:rPr>
          <w:rStyle w:val="C1"/>
          <w:rFonts w:cs="Times New Roman" w:ascii="Times New Roman" w:hAnsi="Times New Roman"/>
          <w:b/>
          <w:bCs/>
          <w:sz w:val="24"/>
          <w:szCs w:val="24"/>
        </w:rPr>
        <w:t>з данных ниже простых предложений создайте  сложносочиненные предложения.  Устно. Укажите вид ССП.</w:t>
      </w:r>
    </w:p>
    <w:p>
      <w:pPr>
        <w:pStyle w:val="C0"/>
        <w:shd w:fill="FFFFFF" w:val="clear"/>
        <w:spacing w:before="0" w:after="0"/>
        <w:ind w:left="142" w:hanging="0"/>
        <w:contextualSpacing/>
        <w:jc w:val="both"/>
        <w:rPr/>
      </w:pPr>
      <w:r>
        <w:rPr>
          <w:rStyle w:val="C6"/>
          <w:b/>
        </w:rPr>
        <w:t>1-4 группа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1. Дохнул мороз. Рады мы проказам  матушки – зимы.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2. Тихо шепчутся березы над могилами кладбища. Ветер волнует хлеба на нивах.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3. Глядел мальчик  очень умно и прямо. В голосе у него звучала сила.</w:t>
      </w:r>
    </w:p>
    <w:p>
      <w:pPr>
        <w:pStyle w:val="C0"/>
        <w:shd w:fill="FFFFFF" w:val="clear"/>
        <w:spacing w:before="0" w:after="0"/>
        <w:contextualSpacing/>
        <w:jc w:val="both"/>
        <w:rPr/>
      </w:pPr>
      <w:r>
        <w:rPr>
          <w:rStyle w:val="C6"/>
          <w:b/>
        </w:rPr>
        <w:t>2-5 группа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4. Раздался легкий свист. Дубровский умолк.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5</w:t>
      </w:r>
      <w:r>
        <w:rPr>
          <w:rStyle w:val="C6"/>
          <w:i/>
          <w:iCs/>
        </w:rPr>
        <w:t>. Вскоре после восхода</w:t>
      </w:r>
      <w:r>
        <w:rPr>
          <w:rStyle w:val="C6"/>
        </w:rPr>
        <w:t> набежала туча. Брызнул короткий дождь.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6. Губы Кати не улыбались. Темные глаза выражали недоумение.</w:t>
      </w:r>
    </w:p>
    <w:p>
      <w:pPr>
        <w:pStyle w:val="C0"/>
        <w:shd w:fill="FFFFFF" w:val="clear"/>
        <w:spacing w:before="0" w:after="0"/>
        <w:contextualSpacing/>
        <w:jc w:val="both"/>
        <w:rPr/>
      </w:pPr>
      <w:r>
        <w:rPr>
          <w:rStyle w:val="C6"/>
          <w:b/>
        </w:rPr>
        <w:t>3-6 группа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7</w:t>
      </w:r>
      <w:r>
        <w:rPr>
          <w:rStyle w:val="C6"/>
          <w:i/>
          <w:iCs/>
        </w:rPr>
        <w:t>. В сенях</w:t>
      </w:r>
      <w:r>
        <w:rPr>
          <w:rStyle w:val="C6"/>
        </w:rPr>
        <w:t> пахло свежими яблоками. Висели волчьи  и лисьи шкуры.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8. В селе не переводилась лихорадка. Была топкая грязь.</w:t>
      </w:r>
    </w:p>
    <w:p>
      <w:pPr>
        <w:pStyle w:val="C0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C6"/>
        </w:rPr>
        <w:t>9. Ночь уже ложилась на горы. Туман начинал бродить по ущельям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Предложения для синтаксического и пунктуационного анализ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,4 групп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дан во владение самый богатый, меткий, могучий и поистине волшебный русский язык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поэт всегда задумывается о своем « святом ремесле», о поэзии, об отношениях с обществом и человечеством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знаешь, где найдешь настоящее слово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ь человеку дается один раз, и у всех нас разная судьба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ойные сухие ветры разгоняли тучи, подымая вихри по дороге, солнце нещадно палило хлеба и травы.</w:t>
      </w:r>
    </w:p>
    <w:p>
      <w:pPr>
        <w:pStyle w:val="Normal"/>
        <w:shd w:fill="FFFFFF" w:val="clear"/>
        <w:spacing w:before="28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,5 групп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шкин считал любовь одним из самых глубоких чувств человека, влияющих на всю его жизнь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хочет иметь надежного друга, но не всегда мы находим таких людей рядом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вы скашивают ранним утром, пока еще не уронили росы, пока они нежатся в ее прохладе под дремотной сладкой тяжестью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вилась передо мною между густыми кустами орешника, уже залитого мраком; я продвигался вперед с трудом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па выровнялась, пробежала вперед, миновала последний лужок и привела караван к крутому обрыв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,6 групп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понять поэта, не будучи некоторое время под его исключительным влиянием, не полюбив смотреть его глазами, слышать его слухом, говорить его языком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не были души пусты, чтобы огонь не унес красоты, чтобы реки текли, чтобы вишни цвели, мы в ответе с тобой за простор всей земл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етя хорошего друга, мы стараемся не терять его, а он - нас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ул ветер, пахнувший полынью и пшеничной соломой, раскачивал на меже высокие репейник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ален я: со мною друга нет.</w:t>
      </w:r>
    </w:p>
    <w:p>
      <w:pPr>
        <w:pStyle w:val="Normal"/>
        <w:shd w:fill="FFFFFF" w:val="clear"/>
        <w:spacing w:before="280" w:after="28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6439"/>
        <w:gridCol w:w="241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сть выполнения</w:t>
            </w:r>
          </w:p>
        </w:tc>
      </w:tr>
      <w:tr>
        <w:trPr>
          <w:trHeight w:val="5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тайте предложения. Выберите из них сложносочиненное.       1 2 3 4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ьте схему предложения, выделив союз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е и напишите вид ССП по союзу, который соединяет  части ССП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е значение, которое передает ССП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ите в ССП грамматические основ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 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Msonospacingbullet1gif"/>
        <w:numPr>
          <w:ilvl w:val="0"/>
          <w:numId w:val="2"/>
        </w:numPr>
        <w:spacing w:before="280" w:after="280"/>
        <w:jc w:val="both"/>
        <w:rPr/>
      </w:pPr>
      <w:r>
        <w:rPr>
          <w:b/>
        </w:rPr>
        <w:t>Тест.</w:t>
      </w:r>
      <w:r>
        <w:rPr/>
        <w:t xml:space="preserve"> Какая из указанных схем соответствует данному предложению ? Самопроверка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600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1.[---- ===== ], да [==== -----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1gif"/>
              <w:spacing w:before="280" w:after="0"/>
              <w:jc w:val="both"/>
              <w:rPr/>
            </w:pPr>
            <w:r>
              <w:rPr/>
              <w:t>1.Черемуха душистая, развесившись, стоит, и зелень золотистая на солнышке горит.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1gif"/>
              <w:spacing w:before="280" w:after="0"/>
              <w:jc w:val="both"/>
              <w:rPr/>
            </w:pPr>
            <w:r>
              <w:rPr/>
              <w:t>2.[=== -----], или [------ ====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1gif"/>
              <w:spacing w:before="280" w:after="0"/>
              <w:jc w:val="both"/>
              <w:rPr/>
            </w:pPr>
            <w:r>
              <w:rPr/>
              <w:t>2.А потом позвонил медведь да как начал реветь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3.[------- ====], и [-------  =====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1gif"/>
              <w:spacing w:before="280" w:after="0"/>
              <w:jc w:val="both"/>
              <w:rPr/>
            </w:pPr>
            <w:r>
              <w:rPr/>
              <w:t>3. Чуть слышно по земле прошелся ветер и разбудил камыш на берегу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4.[====], и [-------- =====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1gif"/>
              <w:spacing w:before="280" w:after="0"/>
              <w:jc w:val="both"/>
              <w:rPr/>
            </w:pPr>
            <w:r>
              <w:rPr/>
              <w:t>4. Дари щедрее людям счастье, и сам ты будешь им богат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5.[===== ------- да =====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5. Я сидел у костра, и мне было тепло.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6.[===== --------], либо [===== -------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6. Останься до утра  под сенью нашего шатра или пробудь у нас и доле.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7.[ --------- ======], и [=======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7. На струях воды мерцали отражения звезд, или волна бежала к ним.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8.[===== ---------- и =======]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3gif"/>
              <w:spacing w:before="280" w:after="0"/>
              <w:jc w:val="both"/>
              <w:rPr/>
            </w:pPr>
            <w:r>
              <w:rPr/>
              <w:t>8. Лишь составы идут за составами, да кого-то скликают гудки.</w:t>
            </w:r>
          </w:p>
        </w:tc>
      </w:tr>
      <w:tr>
        <w:trPr>
          <w:trHeight w:val="996" w:hRule="atLeast"/>
        </w:trPr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bullet2gif"/>
              <w:spacing w:before="280" w:after="0"/>
              <w:jc w:val="both"/>
              <w:rPr/>
            </w:pPr>
            <w:r>
              <w:rPr/>
              <w:t>9.[ ====== или =====]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аздавался громкий смех, либо гремела веселая песня</w:t>
            </w:r>
          </w:p>
        </w:tc>
      </w:tr>
    </w:tbl>
    <w:p>
      <w:pPr>
        <w:pStyle w:val="Normal"/>
        <w:shd w:fill="FFFFFF" w:val="clear"/>
        <w:spacing w:before="280" w:after="280"/>
        <w:contextualSpacing/>
        <w:jc w:val="both"/>
        <w:rPr/>
      </w:pPr>
      <w:r>
        <w:rPr/>
        <w:t>Впиши ответы в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985"/>
        <w:gridCol w:w="985"/>
        <w:gridCol w:w="983"/>
        <w:gridCol w:w="984"/>
        <w:gridCol w:w="984"/>
        <w:gridCol w:w="983"/>
        <w:gridCol w:w="984"/>
        <w:gridCol w:w="984"/>
        <w:gridCol w:w="984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проверка:</w:t>
      </w:r>
    </w:p>
    <w:p>
      <w:pPr>
        <w:pStyle w:val="Msonospacingbullet2gif"/>
        <w:spacing w:before="280" w:after="280"/>
        <w:contextualSpacing/>
        <w:rPr/>
      </w:pPr>
      <w:r>
        <w:rPr/>
        <w:t>Критерии оценки: 0 – «5», 1-2 – «4», 3-4 – «3», 5 – «2»</w:t>
      </w:r>
    </w:p>
    <w:p>
      <w:pPr>
        <w:pStyle w:val="Msonospacingbullet2gif"/>
        <w:spacing w:before="280" w:after="280"/>
        <w:contextualSpacing/>
        <w:rPr/>
      </w:pPr>
      <w:r>
        <w:rPr/>
      </w:r>
    </w:p>
    <w:p>
      <w:pPr>
        <w:pStyle w:val="Msonospacingbullet2gif"/>
        <w:spacing w:before="280" w:after="280"/>
        <w:ind w:left="142" w:hanging="0"/>
        <w:contextualSpacing/>
        <w:jc w:val="both"/>
        <w:rPr>
          <w:b/>
          <w:b/>
        </w:rPr>
      </w:pPr>
      <w:r>
        <w:rPr>
          <w:b/>
          <w:iCs/>
        </w:rPr>
        <w:t>Подготовка к ОГЭ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Прочтите  текст, расставьте недостающие знаки препинания и выполните задания.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 xml:space="preserve">(1)Это был человек лет тридцати двух-трёх от роду среднего роста приятной наружности с тёмно-серыми глазами но с отсутствием всякой определённой идеи всякой сосредоточенности в чертах лица. (2)Мысль гуляла вольной птицей по лицу  порхала в глазах садилась на полуотворённые губы пряталась в складках лба потом совсем пропадала и тогда во всём лице теплился ровный свет беспечности. 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1. Укажите верную характеристику второго (2) предложения текста.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1)просто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2)сложносочинённо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3)сложное бессоюзно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4)сложноподчинённо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 xml:space="preserve">2. Укажите правильное объяснение постановки запятой или её отсутствия  во втором (2) предложении: 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1)Простое предложение с однородными членами, перед союзом И запятая не нужна.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2)Сложносочинённое предложение, перед союзом И нужна запятая.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3)Сложносочинённое предложение, перед союзом И запятая не нужна.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4)Простое предложение с однородными членами, перед союзом И нужна запятая.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3. К какому типу речи относится приведённый выше текст?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1)описани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2)рассуждение и описани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3)повествование и рассуждени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4)повествование и описание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4.Из предложения 1 выпишите местоимения.</w:t>
      </w:r>
    </w:p>
    <w:p>
      <w:pPr>
        <w:pStyle w:val="Msonospacingbullet2gif"/>
        <w:spacing w:before="280" w:after="280"/>
        <w:ind w:left="142" w:firstLine="567"/>
        <w:contextualSpacing/>
        <w:jc w:val="both"/>
        <w:rPr/>
      </w:pPr>
      <w:r>
        <w:rPr/>
        <w:t>5. Замените словосочетание «лыжная прогулка», построенное на основе согласования, синонимичным словосочетанием со связью управление. Напишите получившееся словосочетание.</w:t>
      </w:r>
    </w:p>
    <w:p>
      <w:pPr>
        <w:pStyle w:val="Msonospacingbullet2gif"/>
        <w:tabs>
          <w:tab w:val="clear" w:pos="708"/>
          <w:tab w:val="left" w:pos="6115" w:leader="none"/>
        </w:tabs>
        <w:spacing w:before="280" w:after="280"/>
        <w:contextualSpacing/>
        <w:rPr/>
      </w:pPr>
      <w:r>
        <w:rPr/>
        <w:tab/>
      </w:r>
    </w:p>
    <w:p>
      <w:pPr>
        <w:pStyle w:val="Msonormalbullet1gif"/>
        <w:shd w:fill="FFFFFF" w:val="clear"/>
        <w:spacing w:before="0" w:after="0"/>
        <w:ind w:left="284" w:hanging="0"/>
        <w:contextualSpacing/>
        <w:rPr>
          <w:b/>
          <w:b/>
        </w:rPr>
      </w:pPr>
      <w:r>
        <w:rPr>
          <w:b/>
        </w:rPr>
        <w:t>Попробуйте пословицей описать свои впечатления от урока.</w:t>
      </w:r>
    </w:p>
    <w:p>
      <w:pPr>
        <w:pStyle w:val="Msonormalbullet2gif"/>
        <w:numPr>
          <w:ilvl w:val="0"/>
          <w:numId w:val="8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Славу свою добываю в бою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Бог-то бог, а не будь сам плох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Святой Боже пахать не поможет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Глаза с поволокой, а рот с позевотой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У врача лечись, у умного учись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Кто надеется на небо, тот сидит без хлеба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Один глаз на мельницу, другой на кузницу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Добрый разум наживёшь не сразу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На свой ум надейся, а за чужой держись.</w:t>
      </w:r>
    </w:p>
    <w:p>
      <w:pPr>
        <w:pStyle w:val="Msonormalbullet2gif"/>
        <w:numPr>
          <w:ilvl w:val="0"/>
          <w:numId w:val="5"/>
        </w:numPr>
        <w:shd w:fill="FFFFFF" w:val="clear"/>
        <w:spacing w:before="0" w:after="0"/>
        <w:ind w:left="284" w:hanging="360"/>
        <w:contextualSpacing/>
        <w:rPr>
          <w:i/>
          <w:i/>
        </w:rPr>
      </w:pPr>
      <w:r>
        <w:rPr>
          <w:i/>
        </w:rPr>
        <w:t>Пчела мала и та работает.</w:t>
      </w:r>
    </w:p>
    <w:p>
      <w:pPr>
        <w:pStyle w:val="Normal"/>
        <w:shd w:fill="FFFFFF" w:val="clear"/>
        <w:spacing w:before="280" w:after="28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1gif">
    <w:name w:val="msonospacingbullet1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2gifbullet1gif">
    <w:name w:val="msonospacingbullet2gifbullet1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2gifbullet2gif">
    <w:name w:val="msonospacingbullet2gif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2gifbullet3gif">
    <w:name w:val="msonospacingbullet2gifbullet3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bullet2gif">
    <w:name w:val="msonospacingbullet2.gif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05:00Z</dcterms:created>
  <dc:creator>BEST</dc:creator>
  <dc:description/>
  <dc:language>en-US</dc:language>
  <cp:lastModifiedBy>BEST</cp:lastModifiedBy>
  <cp:lastPrinted>2025-11-20T17:31:00Z</cp:lastPrinted>
  <dcterms:modified xsi:type="dcterms:W3CDTF">2025-11-20T12:36:00Z</dcterms:modified>
  <cp:revision>1</cp:revision>
  <dc:subject/>
  <dc:title/>
</cp:coreProperties>
</file>